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Организация                                                                                                                                                                                          «УТВЕРЖДАЮ»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ООО «Самарские коммунальные системы»                                                                                                                                  Начальник УКСиР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ООО «Самарские коммунальные системы»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>__________В.А. Артамоно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tabs>
          <w:tab w:val="clear" w:pos="0"/>
        </w:tabs>
        <w:rPr/>
      </w:pPr>
      <w:r>
        <w:rPr/>
        <w:t xml:space="preserve">Д Е ФЕ К Т Н А Я     В Е Д О М О С Т Ь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</w:t>
      </w:r>
      <w:r>
        <w:rPr/>
        <w:t>к ТЗ№ СКС-2021-В-3-170.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Капитальный ремонт отмостки с устройством гидроизоляции здания гаража базы механизации, ул. Луначарского, д. б/н  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Инв. 29</w:t>
      </w:r>
      <w:r>
        <w:rPr>
          <w:bCs/>
        </w:rPr>
        <w:t xml:space="preserve">, Гараж базы механизации, ул. Луначарского, д. б/н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/>
        <w:t xml:space="preserve">ЦЭВС-1                                                                                                                                                                                                  подрядный способ                                                       </w:t>
      </w:r>
    </w:p>
    <w:tbl>
      <w:tblPr>
        <w:tblW w:w="203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985"/>
        <w:gridCol w:w="1701"/>
        <w:gridCol w:w="6520"/>
        <w:gridCol w:w="1418"/>
        <w:gridCol w:w="1134"/>
        <w:gridCol w:w="1622"/>
        <w:gridCol w:w="10"/>
        <w:gridCol w:w="1802"/>
        <w:gridCol w:w="1812"/>
        <w:gridCol w:w="1812"/>
        <w:gridCol w:w="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конструктивных эле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ание дефекто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работ, необходимые для устранения деф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ём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чание</w:t>
            </w:r>
          </w:p>
        </w:tc>
        <w:tc>
          <w:tcPr>
            <w:tcW w:w="54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4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остка зд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Разрушения, трещин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а/б покрытия отмостки толщ. 5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щебеночного основания толщ. 15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и перевозка на расстояние до 25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 вручную толщ. 15 см с погрузкой  и вывозом на расстояние до 25 км, гр. гр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снования из песка толщ. 15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 стен толщ. 1/2 кирпича силикатного одинарного размеры 120х250х88мм, марка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Устройство  штукатурки цоколя стен толщ. 10мм высотой 0,5 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снования стены под водоизоляционный ковер готовой  битумной мастикой в 1 сл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тикальная наплавляемая гидроизоляция шир. 0,5м в 1 слой Техноэласт с посыпко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1</w:t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ладка горизонтальной гидроизоляции шир. 1 м в 1 слой из Техноэласта с посыпкой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2</w:t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снования из щебня фр. 20-40 марка 600, толщ. 15 с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2</w:t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лив вяжущих материалов (0,6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25</w:t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стройство а/б покрытий отмостки однослойных из мелкозернистой, а/б смеси тип Д марка III, толщ. 5 с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2</w:t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рузка мусора вручную с перевозкой  на 25 к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у</w:t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 xml:space="preserve">                                                            </w:t>
      </w:r>
      <w:r>
        <w:rPr/>
        <w:t>Начальник ЦЭВС-1                                                                      А.А. Лисецкий</w:t>
      </w:r>
    </w:p>
    <w:p>
      <w:pPr>
        <w:pStyle w:val="Normal"/>
        <w:tabs>
          <w:tab w:val="clear" w:pos="708"/>
          <w:tab w:val="left" w:pos="3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center"/>
        <w:rPr/>
      </w:pPr>
      <w:r>
        <w:rPr/>
        <w:t xml:space="preserve">   </w:t>
      </w:r>
      <w:r>
        <w:rPr/>
        <w:t>Инженер 2 кат. ОКР                                                                     О.Н. Печенкина</w:t>
      </w:r>
    </w:p>
    <w:p>
      <w:pPr>
        <w:pStyle w:val="Normal"/>
        <w:tabs>
          <w:tab w:val="clear" w:pos="708"/>
          <w:tab w:val="left" w:pos="3360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1134" w:right="73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4:33:00Z</dcterms:created>
  <dc:creator>wasq</dc:creator>
  <dc:description/>
  <cp:keywords/>
  <dc:language>en-US</dc:language>
  <cp:lastModifiedBy>Печенкина Ольга Николаевна</cp:lastModifiedBy>
  <cp:lastPrinted>2020-06-30T14:02:00Z</cp:lastPrinted>
  <dcterms:modified xsi:type="dcterms:W3CDTF">2021-05-31T11:36:00Z</dcterms:modified>
  <cp:revision>116</cp:revision>
  <dc:subject/>
  <dc:title>«СОГЛАСОВАНО»                                                                                                                 </dc:title>
</cp:coreProperties>
</file>