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8930</wp:posOffset>
                </wp:positionH>
                <wp:positionV relativeFrom="paragraph">
                  <wp:posOffset>-264160</wp:posOffset>
                </wp:positionV>
                <wp:extent cx="6571615" cy="11861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1615" cy="118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2"/>
                              <w:gridCol w:w="5244"/>
                              <w:gridCol w:w="5528"/>
                              <w:gridCol w:w="4786"/>
                            </w:tblGrid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управляющий директор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ОО «Самарские коммунальные системы»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В.В. Бирюков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21 г.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spacing w:before="0" w:after="200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45pt;height:93.4pt;mso-wrap-distance-left:9.05pt;mso-wrap-distance-right:9.05pt;mso-wrap-distance-top:0pt;mso-wrap-distance-bottom:0pt;margin-top:-20.8pt;mso-position-vertical-relative:text;margin-left:-25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1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2"/>
                        <w:gridCol w:w="5244"/>
                        <w:gridCol w:w="5528"/>
                        <w:gridCol w:w="4786"/>
                      </w:tblGrid>
                      <w:tr>
                        <w:trPr>
                          <w:trHeight w:val="72" w:hRule="atLeast"/>
                        </w:trPr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управляющий директор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ОО «Самарские коммунальные системы»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В.В. Бирюков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21 г.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spacing w:before="0" w:after="200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 № СКС-2021-В-3-17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а капитальный ремонт отмостки и цоколя зданий ЦЭВС-1.</w:t>
      </w:r>
    </w:p>
    <w:tbl>
      <w:tblPr>
        <w:tblW w:w="10405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6552"/>
      </w:tblGrid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443056, г. Самара, ул. Луначарского, д.56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312110828 КПП 6316010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1631200834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\С 4070281090337000003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ПБ в г. Самар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3010181000000000091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360191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управляющий директор Бирюков Владимир Вячеславович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ет на основании доверенности № 20 от 20.02.2021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+7(846)336-14-02, факс +7(846)336-89-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mail:okr@samcomsys.ru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проведения работ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1 год</w:t>
            </w:r>
          </w:p>
        </w:tc>
      </w:tr>
      <w:tr>
        <w:trPr>
          <w:trHeight w:val="663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и местоположение объекта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 Помещение производственное, ул. Луначарского,  д. б/н Инв.: 602, г. Самара</w:t>
            </w:r>
          </w:p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. Гараж базы механизации, ул. Луначарского,  д. б/н               Инв.: 29, г. Самара</w:t>
            </w:r>
          </w:p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. Гараж базы механизации (здание диспетчерского пункта), ул. Луначарского,  д. б/н Инв.: 30, г. Самара</w:t>
            </w:r>
          </w:p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точник финансирования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ель и назначение работ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отмостки с устройством гидроизоляции зданий и цоколя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од ввода в эксплуатацию – 1975 г., 2-этажное, площадь-207 м2, стены кирпичные,  фундамент бетонный, кровля рулонна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од ввода в эксплуатацию –  1978 г., 2-этажное, площадь-177 м2, кирпично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дамент бетонный, стены кирпичные, кровля рулонная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 – 1960 г., 1-этажное, площадь- 110,5 м2, кирпичное, фундамент бетонный, стены кирпичные, кровля рулонная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жим работы производства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ый режим работы</w:t>
            </w:r>
          </w:p>
        </w:tc>
      </w:tr>
      <w:tr>
        <w:trPr>
          <w:trHeight w:val="369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став работ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дефектные ведомости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став и виды работ выполняемых подрядчиком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№8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 - заказчик/подрядчик, гарантийные требования, сроки поставки и пр.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ются силами, материалами и средствами подрядчика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оставки материалов, согласно договору подряда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проводительное письмо от подрядчика с приказом о назначении ответственных исполнителей работ и ответственных, сведениями о прохождении инструктажа, удостоверений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ная документация на выполнение работ состоит из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а работ, в котором отражается последовательность выполнения объемов, ответственные исполнители,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журнал регистрации посещения объекта представителями заказчика и надзорных органо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на скрытые работ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приемки в эксплуатацию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ртификаты качества на применяемые материалы</w:t>
            </w:r>
          </w:p>
        </w:tc>
      </w:tr>
      <w:tr>
        <w:trPr>
          <w:trHeight w:val="541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работ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 заказчиком в виде писем, протоколов и актов.  В случае необходимости согласование изменени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Требования к технологическим решениям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ставом работ п.8 и действующими нормами и правилами, и другими нормативными документами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8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, разработанная заказчиком и рассчитанная в текущем уровне цен ресурсным методом (в программе ГРАНД- СМЕТА)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федеральными законами, нормами и правилами, и другими нормативными документами.       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условие- полная уборка и утилизация непригодных материалов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составом работ п.8 и действующими нормами и правилами, и другими нормативными документами.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инженерно-технических мероприятий гражданской обороны и мероприятий по предупреждению чрезвычайных ситуа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ТМ ГОЧС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м этапам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более 30 календарных дней с даты  подписания договор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на скрытые работы, сертификаты качества на используемые материалы, акты выполненных работ (КС-2, КС-3, ОС-3)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3" w:hanging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 1.Исполнительная документация, сертификаты качества на используемые материалы, накладные на материалы, не учтённые в базе текущих сметных цен (ТССЦ) 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кты выполненных работ (КС-2, КС-3, ОС-3) - 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ПР - 2 экз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арантия качества пять ле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емка работ осуществляется на основании сравнения запланированных работ с фактически выполненным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боты выполняются в условиях действующего производства.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ind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8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240"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Normal"/>
              <w:spacing w:lineRule="auto" w:line="240" w:before="0" w:after="200"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управляющего директора                                                                                           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С. Ракицкий                                         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200"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КСиР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А. Артамонов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ЦЭВС-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А. Лисецкий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635" w:right="103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1">
    <w:name w:val="WW-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Style18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Цитата"/>
    <w:basedOn w:val="Normal"/>
    <w:qFormat/>
    <w:pPr>
      <w:snapToGrid w:val="false"/>
      <w:spacing w:lineRule="auto" w:line="240" w:before="0" w:after="0"/>
      <w:ind w:left="-30" w:right="-3" w:hanging="393"/>
    </w:pPr>
    <w:rPr>
      <w:rFonts w:ascii="Arial" w:hAnsi="Arial" w:cs="Arial"/>
      <w:sz w:val="2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06:00Z</dcterms:created>
  <dc:creator>t4780</dc:creator>
  <dc:description/>
  <cp:keywords/>
  <dc:language>en-US</dc:language>
  <cp:lastModifiedBy>Печенкина Ольга Николаевна</cp:lastModifiedBy>
  <cp:lastPrinted>2019-09-19T11:17:00Z</cp:lastPrinted>
  <dcterms:modified xsi:type="dcterms:W3CDTF">2021-06-01T07:16:00Z</dcterms:modified>
  <cp:revision>122</cp:revision>
  <dc:subject/>
  <dc:title>СОГЛАСОВАНО</dc:title>
</cp:coreProperties>
</file>