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Организация                                                                                                                                                                                         «УТВЕРЖДАЮ»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ООО «Самарские коммунальные системы»                                                                                                                                    Начальник УКСиР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ООО «Самарские коммунальные системы»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__________В.А. Артамон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/>
        <w:t>к ТЗ№ СКС-2021-В-3-170.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питальный ремонт отмостки с устройством гидроизоляции здания помещения производственного, ул. Луначарского, д. б/н  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Инв.602 </w:t>
      </w:r>
      <w:r>
        <w:rPr>
          <w:bCs/>
        </w:rPr>
        <w:t xml:space="preserve">Помещение производственное, ул. Луначарского, д. б/н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ЦЭВС-1                                                                                                                                                                                                  подрядный способ                                                       </w:t>
      </w:r>
    </w:p>
    <w:tbl>
      <w:tblPr>
        <w:tblW w:w="203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1701"/>
        <w:gridCol w:w="6520"/>
        <w:gridCol w:w="1418"/>
        <w:gridCol w:w="1134"/>
        <w:gridCol w:w="1622"/>
        <w:gridCol w:w="10"/>
        <w:gridCol w:w="1802"/>
        <w:gridCol w:w="1812"/>
        <w:gridCol w:w="1812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, необходимые для устранения деф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остка 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зрушения, трещин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/б покрытия отмостки толщ. 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щебеночного основания толщ. 1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перевозка на расстояние до 2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 вручную толщ. 15 см с погрузкой  и вывозом на расстояние до 25 км, гр. гр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песка толщ. 1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 толщ. 1/2 кирпича силикатного одинарного размеры 120х250х88 мм, марка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цоколя стен высотой  0,5 м толщ. 10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Устройство  штукатурки цоколя стен толщ. 10мм высотой 0,5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снования стены под водоизоляционный ковер готовой  битумной мастикой в 1 с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ая наплавляемая гидроизоляция шир. 0,5м в 1 слой Техноэласт с посыпк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5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горизонтальной гидроизоляции шир. 1 м в 1 слой из Техноэласта с посыпкой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1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щебня фр. 20-40 марка 600, толщ. 15 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1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вяжущих материалов (0,6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ойство а/б покрытий дорожек и тротуаров однослойных из мелкозернистой, а/б смеси тип Д марка III, толщ. 5 с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1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рузка мусора вручную с перевозкой  на 25 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у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Начальник ЦЭВС-1                                                                      А.А. Лисецкий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  <w:t xml:space="preserve">   </w:t>
      </w:r>
      <w:r>
        <w:rPr/>
        <w:t>Инженер 2 кат. ОКР                                                                     О.Н. Печенкина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4:33:00Z</dcterms:created>
  <dc:creator>wasq</dc:creator>
  <dc:description/>
  <cp:keywords/>
  <dc:language>en-US</dc:language>
  <cp:lastModifiedBy>Печенкина Ольга Николаевна</cp:lastModifiedBy>
  <cp:lastPrinted>2020-06-30T11:27:00Z</cp:lastPrinted>
  <dcterms:modified xsi:type="dcterms:W3CDTF">2021-05-31T11:36:00Z</dcterms:modified>
  <cp:revision>115</cp:revision>
  <dc:subject/>
  <dc:title>«СОГЛАСОВАНО»                                                                                                                 </dc:title>
</cp:coreProperties>
</file>